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IV/208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1 grud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26 334 zł. Po zmianie plan dochodów budżetowych wynosi   39 050 678,51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7 776 496,51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    1 274 182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więk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26 334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>41 614 820,31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 xml:space="preserve"> 36 836 510,31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ab/>
        <w:t xml:space="preserve">       4 778 310 zł. </w:t>
      </w:r>
    </w:p>
    <w:p>
      <w:pPr>
        <w:pStyle w:val="Tekstpodstawowywcity2"/>
        <w:spacing w:lineRule="auto" w:line="240"/>
        <w:ind w:left="0" w:hanging="0"/>
        <w:rPr>
          <w:spacing w:val="-2"/>
        </w:rPr>
      </w:pPr>
      <w:r>
        <w:rPr/>
        <w:t xml:space="preserve">3.Wydatki inwestycyjne w 2012 roku w wysokości 4 596 610 </w:t>
      </w:r>
      <w:r>
        <w:rPr>
          <w:spacing w:val="-2"/>
        </w:rPr>
        <w:t>zł.</w:t>
      </w:r>
    </w:p>
    <w:p>
      <w:pPr>
        <w:pStyle w:val="Tekstpodstawowywcity2"/>
        <w:spacing w:lineRule="auto" w:line="24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ficyt budżetu gminy w wysokości 2 564 141,80 zł zostanie pokryty przychodami pochodzącymi z wolnych środków 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 budżetu w wysokości 3 345 259,80 zł, rozchody w wysokości 781 118 zł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Zestawienie planowanych kwot dotacji udzielanych z budżetu jednostki samorządu terytorialnego po zmianach, stanowi załącznik nr 3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2-05-15T12:37:00Z</cp:lastPrinted>
  <dcterms:modified xsi:type="dcterms:W3CDTF">2012-12-31T10:00:00Z</dcterms:modified>
  <cp:revision>117</cp:revision>
  <dc:subject/>
  <dc:title>PROJEKT</dc:title>
</cp:coreProperties>
</file>